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21» декабря 2015 года</w:t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6 год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0508,09 тыс. руб., в том числе объём межбюджетных трансфертов, получаемых из бюджетов бюджетной системы Российской Федерации, в сумме 204156,0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3508,0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000 тыс. руб., или в размере 7,2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6 год в сумме 179236,9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7 года в сумме 45087,6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6 год в сумме 46562,85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329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, коды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2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Установить, у</w:t>
      </w:r>
      <w:r>
        <w:rPr>
          <w:sz w:val="28"/>
          <w:szCs w:val="28"/>
        </w:rPr>
        <w:t>твердить перечень, коды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6 году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800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6 год доходы в объемах согласно приложению 6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объем бюджетных ассигнований дорожного фонда Дальнереченского городского округа на 2016 год в размере 10209,0 тыс. рублей. </w:t>
      </w:r>
    </w:p>
    <w:p>
      <w:pPr>
        <w:pStyle w:val="Header"/>
        <w:ind w:firstLine="720"/>
        <w:jc w:val="both"/>
        <w:rPr>
          <w:color w:val="FF0000"/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7,12 % 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6 го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6 год по разделам, подразделам, целевым статьям и видам расходов в соответствии с классификацией расходов бюджетов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расходов бюджета Дальнереченского городского округа на 2016 год в ведомственной структуре расходов бюджета Дальнереченского городского округа 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 из бюджета Дальнереченского городского округа на 2016 год на финансовое обеспечение муниципальных программ и не программных направлений деятельности,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6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6 год согласно приложению 10  к настоящему решению.</w:t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6 году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6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.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 в 2016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3-12-06T12:53:00Z</cp:lastPrinted>
  <dcterms:modified xsi:type="dcterms:W3CDTF">2015-12-21T04:25:00Z</dcterms:modified>
  <cp:revision>77</cp:revision>
  <dc:subject/>
  <dc:title>                </dc:title>
</cp:coreProperties>
</file>